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4935853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9980977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151163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8858300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3908565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13815847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2584794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5702566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72195449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6731962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531296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9529355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